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42909693"/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201168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il: zbyndapecina@seznam.c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il: zbyndapecina@seznam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36830</wp:posOffset>
                </wp:positionV>
                <wp:extent cx="3846195" cy="802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Snížení energetické náročnosti budovy MŠ Dačice – B. Němco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63.2pt;mso-wrap-distance-left:9.05pt;mso-wrap-distance-right:9.05pt;mso-wrap-distance-top:0pt;mso-wrap-distance-bottom:0pt;margin-top:2.9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  <w:t>Snížení energetické náročnosti budovy MŠ Dačice – B. Němco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113030</wp:posOffset>
                </wp:positionV>
                <wp:extent cx="3291840" cy="618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chrana před účinky ble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8.7pt;mso-wrap-distance-left:9.05pt;mso-wrap-distance-right:9.05pt;mso-wrap-distance-top:0pt;mso-wrap-distance-bottom:0pt;margin-top:8.9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chrana před účinky ble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 </w:t>
      </w:r>
      <w:r>
        <w:rPr>
          <w:sz w:val="24"/>
        </w:rPr>
        <w:t>Číslo zakázky: a7120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Stupeň: DSP, DPS</w:t>
      </w:r>
    </w:p>
    <w:p>
      <w:pPr>
        <w:pStyle w:val="Normal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328295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ěsto Dačice, Krajířova 27, 380 13 Dač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6pt;mso-wrap-distance-left:9.05pt;mso-wrap-distance-right:9.05pt;mso-wrap-distance-top:0pt;mso-wrap-distance-bottom:0pt;margin-top:0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ěsto Dačice, Krajířova 27, 380 13 Dač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atum zpracování PD: září 2014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201168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il: zbyndapecina@seznam.c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il: zbyndapecina@seznam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36830</wp:posOffset>
                </wp:positionV>
                <wp:extent cx="3846195" cy="802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Snížení energetické náročnosti budovy MŠ Dačice – B. Němco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63.2pt;mso-wrap-distance-left:9.05pt;mso-wrap-distance-right:9.05pt;mso-wrap-distance-top:0pt;mso-wrap-distance-bottom:0pt;margin-top:2.9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  <w:t>Snížení energetické náročnosti budovy MŠ Dačice – B. Němco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113030</wp:posOffset>
                </wp:positionV>
                <wp:extent cx="3291840" cy="618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chrana před účinky ble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8.7pt;mso-wrap-distance-left:9.05pt;mso-wrap-distance-right:9.05pt;mso-wrap-distance-top:0pt;mso-wrap-distance-bottom:0pt;margin-top:8.9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chrana před účinky ble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 </w:t>
      </w:r>
      <w:r>
        <w:rPr>
          <w:sz w:val="24"/>
        </w:rPr>
        <w:t>Číslo zakázky: a7120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Stupeň: DSP, D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328295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ěsto Dačice, Krajířova 27, 380 13 Dač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6pt;mso-wrap-distance-left:9.05pt;mso-wrap-distance-right:9.05pt;mso-wrap-distance-top:0pt;mso-wrap-distance-bottom:0pt;margin-top:0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ěsto Dačice, Krajířova 27, 380 13 Dač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atum zpracování PD: září 2014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2011680" cy="9144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il: zbyndapecina@seznam.c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il: zbyndapecina@seznam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15</wp:posOffset>
                </wp:positionH>
                <wp:positionV relativeFrom="paragraph">
                  <wp:posOffset>36830</wp:posOffset>
                </wp:positionV>
                <wp:extent cx="3846195" cy="802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Snížení energetické náročnosti budovy MŠ Dačice – B. Němco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63.2pt;mso-wrap-distance-left:9.05pt;mso-wrap-distance-right:9.05pt;mso-wrap-distance-top:0pt;mso-wrap-distance-bottom:0pt;margin-top:2.9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  <w:t>Snížení energetické náročnosti budovy MŠ Dačice – B. Němco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113030</wp:posOffset>
                </wp:positionV>
                <wp:extent cx="3291840" cy="618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chrana před účinky ble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8.7pt;mso-wrap-distance-left:9.05pt;mso-wrap-distance-right:9.05pt;mso-wrap-distance-top:0pt;mso-wrap-distance-bottom:0pt;margin-top:8.9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chrana před účinky ble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 </w:t>
      </w:r>
      <w:r>
        <w:rPr>
          <w:sz w:val="24"/>
        </w:rPr>
        <w:t>Číslo zakázky: a7120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Stupeň: DSP, D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328295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ěsto Dačice, Krajířova 27, 380 13 Dač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6pt;mso-wrap-distance-left:9.05pt;mso-wrap-distance-right:9.05pt;mso-wrap-distance-top:0pt;mso-wrap-distance-bottom:0pt;margin-top:0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ěsto Dačice, Krajířova 27, 380 13 Dač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atum zpracování PD: září 2014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2011680" cy="9144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il: zbyndapecina@seznam.c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il: zbyndapecina@seznam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</wp:posOffset>
                </wp:positionH>
                <wp:positionV relativeFrom="paragraph">
                  <wp:posOffset>36830</wp:posOffset>
                </wp:positionV>
                <wp:extent cx="3846195" cy="802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</w:rPr>
                              <w:t>Snížení energetické náročnosti budovy MŠ Dačice – B. Němco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63.2pt;mso-wrap-distance-left:9.05pt;mso-wrap-distance-right:9.05pt;mso-wrap-distance-top:0pt;mso-wrap-distance-bottom:0pt;margin-top:2.9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kern w:val="2"/>
                          <w:sz w:val="32"/>
                          <w:szCs w:val="32"/>
                        </w:rPr>
                        <w:t>Snížení energetické náročnosti budovy MŠ Dačice – B. Němco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145</wp:posOffset>
                </wp:positionH>
                <wp:positionV relativeFrom="paragraph">
                  <wp:posOffset>113030</wp:posOffset>
                </wp:positionV>
                <wp:extent cx="3291840" cy="6184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chrana před účinky ble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8.7pt;mso-wrap-distance-left:9.05pt;mso-wrap-distance-right:9.05pt;mso-wrap-distance-top:0pt;mso-wrap-distance-bottom:0pt;margin-top:8.9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chrana před účinky ble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 </w:t>
      </w:r>
      <w:r>
        <w:rPr>
          <w:sz w:val="24"/>
        </w:rPr>
        <w:t>Číslo zakázky: a7120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Stupeň: DSP, D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328295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ěsto Dačice, Krajířova 27, 380 13 Dač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6pt;mso-wrap-distance-left:9.05pt;mso-wrap-distance-right:9.05pt;mso-wrap-distance-top:0pt;mso-wrap-distance-bottom:0pt;margin-top:0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ěsto Dačice, Krajířova 27, 380 13 Dač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atum zpracování PD: září 2014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1:00Z</dcterms:created>
  <dc:creator>Ing. Zbyněk Pecina</dc:creator>
  <dc:description/>
  <cp:keywords/>
  <dc:language>en-US</dc:language>
  <cp:lastModifiedBy>Admin</cp:lastModifiedBy>
  <cp:lastPrinted>2010-09-20T08:44:00Z</cp:lastPrinted>
  <dcterms:modified xsi:type="dcterms:W3CDTF">2014-08-29T08:18:00Z</dcterms:modified>
  <cp:revision>34</cp:revision>
  <dc:subject/>
  <dc:title>štítek</dc:title>
</cp:coreProperties>
</file>